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William Walpole </w:t>
      </w:r>
    </w:p>
    <w:p>
      <w:pPr>
        <w:pStyle w:val="Normal"/>
        <w:rPr>
          <w:sz w:val="22"/>
        </w:rPr>
      </w:pPr>
      <w:r>
        <w:rPr>
          <w:sz w:val="22"/>
        </w:rPr>
        <w:t>Assignment # 33</w:t>
      </w:r>
    </w:p>
    <w:p>
      <w:pPr>
        <w:pStyle w:val="Normal"/>
        <w:rPr>
          <w:sz w:val="22"/>
        </w:rPr>
      </w:pPr>
      <w:r>
        <w:rPr>
          <w:sz w:val="22"/>
        </w:rPr>
        <w:t>Practice the CMT/CAPT checklist</w:t>
      </w:r>
    </w:p>
    <w:p>
      <w:pPr>
        <w:pStyle w:val="Normal"/>
        <w:spacing w:lineRule="auto" w:line="480"/>
        <w:rPr/>
      </w:pPr>
      <w:r>
        <w:rPr>
          <w:sz w:val="22"/>
        </w:rPr>
        <w:tab/>
        <w:t>Dave is a student diagnosed with Autism and is a very fragile learner.  He does not have the focus or patience to be able to sit through a test.  When he is frustrated he sometimes hits his teacher or paraprofessional.  He reads just below a 1</w:t>
      </w:r>
      <w:r>
        <w:rPr>
          <w:sz w:val="22"/>
          <w:vertAlign w:val="superscript"/>
        </w:rPr>
        <w:t>st</w:t>
      </w:r>
      <w:r>
        <w:rPr>
          <w:sz w:val="22"/>
        </w:rPr>
        <w:t xml:space="preserve"> grade level.  He understands some of the Dolch sight words and has very low decoding skills.  It is determined in his IEP that he be given the CMT checklist as opposed to taking the Connecticut Mastery Test.  Dave is unable to work independently at this time.</w:t>
      </w:r>
    </w:p>
    <w:p>
      <w:pPr>
        <w:pStyle w:val="Normal"/>
        <w:spacing w:lineRule="auto" w:line="480"/>
        <w:rPr>
          <w:sz w:val="22"/>
        </w:rPr>
      </w:pPr>
      <w:r>
        <w:rPr>
          <w:sz w:val="22"/>
        </w:rPr>
        <w:tab/>
        <w:t xml:space="preserve">Dave struggles with reading and writing.  He has developing/supported skills (1) for some of the Reading and Responding portion of the checklist but he Does Not Demonstrate (0) for most of the list.  When working with Dave he repeats a lot of what we ask (echolalia) before he can think of any answer.  He can occasionally give a very basic main idea of a story, usually in one word answers, like “dogs” or “fireman”.  Responding to literature is also a challenge for Dave, though if there are pictures in the story he often is able to respond with better success.  He struggles with making connections, real-world, text-to-text, or text-to-world.  He is not able to make the connection about an author’s perspective yet even with assistance.  When communicating with others Dave often needs redirection.  He can answer questions and state facts about himself independently.  When interacting with his peers he often needs to be reminded of appropriate boundries.  Dave is not able to keep his thoughts organized enough to present material in front of a class.  </w:t>
      </w:r>
    </w:p>
    <w:p>
      <w:pPr>
        <w:pStyle w:val="Normal"/>
        <w:spacing w:lineRule="auto" w:line="480"/>
        <w:rPr>
          <w:sz w:val="22"/>
        </w:rPr>
      </w:pPr>
      <w:r>
        <w:rPr>
          <w:sz w:val="22"/>
        </w:rPr>
        <w:tab/>
        <w:t>Dave’s algebraic reasoning skills have been improving and he shows some signs of independence.  When he is in behavioral control and has little distractions he is able to independently tell whether something is bigger or smaller, and can arrange numbers in ascending order.  For a short time he is able to do very simple solutions with manipulatives (2+3=5, 3-1=2).  He can independently use symbols as substitutes for numbers in number sentences.  Thus far Dave has had difficulty whenever we try to guide him using a ruler.  He has not been able to measure many things successfully because of his patience.  He has occasionally been able to focus long enough to measure small items in whole inches, but not feet.  We have tried to use a tape measure for this but to this point he has only seen it as a toy.  Time is a concept he has not been able to master yet.  With guidance he is able to indicate whether something is shorter or longer.  Simple story problems read aloud to Dave have been done well with a great deal of guidance, but only with single digit numbers.  To this point fractions and multiplication have been extremely difficult for Dave to grasp and he does not demonstrate competency in either of those areas.  He is starting out to understand the very basics of picture graphs but needs a great deal of guidance with this concept.  Bar and line graphs are still foreign to him.</w:t>
      </w:r>
    </w:p>
    <w:p>
      <w:pPr>
        <w:pStyle w:val="Normal"/>
        <w:spacing w:lineRule="auto" w:line="480" w:before="0" w:after="200"/>
        <w:rPr>
          <w:sz w:val="22"/>
        </w:rPr>
      </w:pPr>
      <w:r>
        <w:rPr>
          <w:sz w:val="22"/>
        </w:rPr>
        <w:tab/>
        <w:t xml:space="preserve">Access and communication skills are inconsistent with Dave.  When he is angry he doesn’t respond well to others.  When he is acting appropriately he can respond to different tones of voice, routine instructions and gestures.  He knows at least 10 words that are names of familiar objects or people.  Dave can respond appropriately to simple wh- question forms and when in control is able to answer appropriately to conditional requests like “If you need a pencil, then raise your hand.”  His expressive communication skills can mostly be done on an independent level.  Dave’s social interactive communication skills often need redirection.  He is frequently reminded about poor boundries with peers and staff.  Dave demonstrates some basic literacy in the verbal format.  He loves to talk about his favorite football team, the New York Giants and favorite baseball team, the New York Yankees.  He can recognize his own name independently.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